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Integumentary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integumentary system.  Knowledge of the inter-relationship of cells, tissues, and organs of the integumentary system.  Integration of the integumentary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integumentary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integumentary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integumentary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integumentary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integumentary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integumentary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integumentary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integumentary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integumentary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integumentary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integumentary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integumentary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integumentary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integumentary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integumentary system through laboratory investigations using dissection and computer simulations.   Identify integumentary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Integumentary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integumentary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integumentary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integumentary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integumentary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20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20:00Z</dcterms:modified>
  <cp:revision>3</cp:revision>
  <dc:subject/>
  <dc:title>Assessment Planner Organizer – Unit</dc:title>
</cp:coreProperties>
</file>